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7/7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/>
        <w:t>K projednání v radě města dne 4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Martina Kopecká,  Strakonice – prodloužení Smlouvy o nájmu bytu</w:t>
      </w:r>
    </w:p>
    <w:p>
      <w:pPr>
        <w:pStyle w:val="TextBody"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/>
          <w:b/>
          <w:bCs/>
          <w:u w:val="single"/>
        </w:rPr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 pro paní Martinu Kopeckou, Strakonice, přičemž předmětem dodatku bude prodloužení nájmu bytu o další 1/2 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2) Vladimíra Božovská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avbařů 204, Strakonice, přičemž předmětem dodatku bude prodloužení nájmu bytu o další 1 měsíc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 Strakonice, týkající se prodloužení nájmu bytu o další 1 měsíc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starostu podpisem předmětného dodatku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jc w:val="both"/>
        <w:rPr>
          <w:b w:val="false"/>
          <w:b w:val="false"/>
          <w:bCs/>
          <w:color w:val="000000"/>
          <w:sz w:val="28"/>
          <w:u w:val="single"/>
        </w:rPr>
      </w:pPr>
      <w:r>
        <w:rPr>
          <w:b w:val="false"/>
          <w:bCs/>
          <w:color w:val="000000"/>
          <w:sz w:val="28"/>
          <w:u w:val="singl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3) František Burian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A26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Františkem Burianem,  Strakonice, přičemž předmětem dodatku bude prodloužení nájmu bytu o další 3 měsíce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A26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Františkem Burianem,  Strakonice, týkající se prodloužení nájmu bytu o další 3 měsíce.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4) Prodej uvolněné bytové jednotky č. 003/792 ul. Husova 792, Strakonice I, o velikosti 2+1 a výměře 58,80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s obsazením bytové jednotky č. 003 o velikosti 2+1 (58,80 m</w:t>
      </w:r>
      <w:r>
        <w:rPr>
          <w:vertAlign w:val="superscript"/>
        </w:rPr>
        <w:t>2</w:t>
      </w:r>
      <w:r>
        <w:rPr/>
        <w:t>), v domě č.p. 792, ul. Husova, Strakonice I, přímým prodejem do osobního vlastnictví, kdy minimální cena bytu č. 003/792, ul. Husova 792, Strakonice 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 xml:space="preserve">5) Žádost pana Jaroslava Doubka, Strakonice </w:t>
      </w:r>
    </w:p>
    <w:p>
      <w:pPr>
        <w:pStyle w:val="BodyText32"/>
        <w:widowControl/>
        <w:rPr>
          <w:szCs w:val="24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Cs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vyhlášením záměru na uzavření dodatku k nájemní smlouvě uzavřené </w:t>
      </w:r>
      <w:r>
        <w:rPr/>
        <w:t>dne  28.1.2005</w:t>
      </w:r>
      <w:r>
        <w:rPr>
          <w:szCs w:val="24"/>
        </w:rPr>
        <w:t xml:space="preserve"> mezi </w:t>
      </w:r>
      <w:r>
        <w:rPr/>
        <w:t xml:space="preserve">městem Strakonice a panem Jaroslavem Doubkem, v současné době bytem Strakonice, jehož předmětem bude závazek pronajímatele nevypovědět výše uvedenou nájemní smlouvu po dobu 5-ti let, která bude započata dnem pořízení 33 ks nových válend do pronajatých prostorů ubytovny v areálu Zimního stadionu Strakonice, Na Křemelce 512,  a to na náklady nájem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sz w:val="28"/>
          <w:u w:val="single"/>
          <w:lang w:eastAsia="ar-SA"/>
        </w:rPr>
        <w:t>6) Výzva k podání nabídky na realizaci veřejné zakázky malého rozsahu,  na realizaci akce: „Parovodní přípojka domu č.p. 141- OD MAJÁK “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jc w:val="left"/>
        <w:rPr>
          <w:rFonts w:eastAsia="Arial Unicode MS;Tahoma"/>
        </w:rPr>
      </w:pPr>
      <w:r>
        <w:rPr>
          <w:b/>
          <w:bCs/>
        </w:rPr>
        <w:t>I. Rozhodla</w:t>
      </w:r>
    </w:p>
    <w:p>
      <w:pPr>
        <w:pStyle w:val="Normal"/>
        <w:widowControl w:val="false"/>
        <w:jc w:val="both"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 v platném znění </w:t>
      </w:r>
      <w:r>
        <w:rPr/>
        <w:t>v souladu s Pravidly pro zadávání veřejných zakázek v podmínkách města Strakonice    na realizaci akce : „Parovodní přípojka domu č.p. 141 – OD Maják“ za podmínek a v rozsahu uvedeném ve výzvě těmto dodavatelům:</w:t>
      </w:r>
    </w:p>
    <w:p>
      <w:pPr>
        <w:pStyle w:val="Normal"/>
        <w:rPr/>
      </w:pPr>
      <w:r>
        <w:rPr/>
      </w:r>
    </w:p>
    <w:p>
      <w:pPr>
        <w:pStyle w:val="Affiliate"/>
        <w:rPr/>
      </w:pPr>
      <w:r>
        <w:rPr>
          <w:szCs w:val="16"/>
        </w:rPr>
        <w:t>POTMONT, s.r.o.,</w:t>
      </w:r>
      <w:r>
        <w:rPr/>
        <w:t>Na Kopcech 784, 691 03 Rakvice</w:t>
      </w:r>
    </w:p>
    <w:p>
      <w:pPr>
        <w:pStyle w:val="Normal"/>
        <w:rPr>
          <w:szCs w:val="16"/>
        </w:rPr>
      </w:pPr>
      <w:r>
        <w:rPr/>
        <w:t>TENZA, a.s. Svatopetrská 7, 617 00 Brno, Komárov</w:t>
      </w:r>
    </w:p>
    <w:p>
      <w:pPr>
        <w:pStyle w:val="Normal"/>
        <w:rPr>
          <w:szCs w:val="16"/>
        </w:rPr>
      </w:pPr>
      <w:r>
        <w:rPr>
          <w:szCs w:val="16"/>
        </w:rPr>
        <w:t xml:space="preserve">HOCHTIEF CZ a. s. </w:t>
      </w:r>
      <w:r>
        <w:rPr/>
        <w:t>Plzeňská 16/3217 , 150 00 Praha 5</w:t>
      </w:r>
    </w:p>
    <w:p>
      <w:pPr>
        <w:pStyle w:val="Normal"/>
        <w:tabs>
          <w:tab w:val="clear" w:pos="708"/>
          <w:tab w:val="left" w:pos="2340" w:leader="none"/>
        </w:tabs>
        <w:rPr>
          <w:szCs w:val="16"/>
        </w:rPr>
      </w:pPr>
      <w:r>
        <w:rPr>
          <w:szCs w:val="16"/>
        </w:rPr>
        <w:t>DAICH spol. s r. o. Železná/366 , 390 02 Tábor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Zaslání výzvy je podmíněno dostatkem finančních prostředků na realizaci v rozpočtu města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/>
        <w:t>s uveřejněním výzvy na www stránkách města Strakonice v souvislosti s možností přihlášení neomezeného počtu uchazečů k podání nabídky na realizaci stavby: „Parovodní přípojka domu č.p. 141 – OD Maják“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Uveřejnění výzvy je podmíněno dostatkem finančních prostředků na realizaci v rozpočtu města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>
          <w:bCs/>
        </w:rPr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  Mgr. Ing. Pavel Vondrys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  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  Ing. Miloš Haiser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  Ing. Jan Blahout</w:t>
      </w:r>
    </w:p>
    <w:p>
      <w:pPr>
        <w:pStyle w:val="BodyText2"/>
        <w:rPr>
          <w:color w:val="FF0000"/>
        </w:rPr>
      </w:pPr>
      <w:r>
        <w:rPr>
          <w:b w:val="false"/>
          <w:bCs/>
          <w:u w:val="none"/>
        </w:rPr>
        <w:t>5.</w:t>
        <w:tab/>
        <w:t>člen  p. Michal Bezpale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áhradníky členů komise pro hodnocení nabídek ve složení:</w:t>
      </w:r>
    </w:p>
    <w:p>
      <w:pPr>
        <w:pStyle w:val="Normal"/>
        <w:rPr/>
      </w:pPr>
      <w:r>
        <w:rPr/>
        <w:t>1.</w:t>
        <w:tab/>
        <w:t>náhradník  Ing. Pavel Pavel</w:t>
      </w:r>
    </w:p>
    <w:p>
      <w:pPr>
        <w:pStyle w:val="Normal"/>
        <w:rPr/>
      </w:pPr>
      <w:r>
        <w:rPr/>
        <w:t>2.</w:t>
        <w:tab/>
        <w:t>náhradník  Ing. Tatiana Šamanková</w:t>
      </w:r>
    </w:p>
    <w:p>
      <w:pPr>
        <w:pStyle w:val="Normal"/>
        <w:rPr/>
      </w:pPr>
      <w:r>
        <w:rPr/>
        <w:t>3.</w:t>
        <w:tab/>
        <w:t>náhradník  Ing. Švehla Oldřich</w:t>
      </w:r>
    </w:p>
    <w:p>
      <w:pPr>
        <w:pStyle w:val="TTV"/>
        <w:rPr/>
      </w:pPr>
      <w:r>
        <w:rPr/>
        <w:t>4.</w:t>
        <w:tab/>
        <w:t>náhradník  Ing. Lukáš Srb</w:t>
      </w:r>
    </w:p>
    <w:p>
      <w:pPr>
        <w:pStyle w:val="Normal"/>
        <w:rPr/>
      </w:pPr>
      <w:r>
        <w:rPr/>
        <w:t>5.         náhradník  p. Jaroslav Houska</w:t>
      </w:r>
    </w:p>
    <w:p>
      <w:pPr>
        <w:pStyle w:val="Heading3"/>
        <w:rPr/>
      </w:pPr>
      <w:r>
        <w:rPr/>
        <w:t>IV. Rozhodla</w:t>
      </w:r>
    </w:p>
    <w:p>
      <w:pPr>
        <w:pStyle w:val="Normal"/>
        <w:rPr/>
      </w:pPr>
      <w:r>
        <w:rPr/>
        <w:t>že jediným hodnotícím kriteriem je nejnižší nabídková cena bez DP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szCs w:val="24"/>
        </w:rPr>
        <w:t>vedoucímu majetkovému odboru zajistit plnění veškerých úkonů při zadání této zakázk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Předběžné oznámení veřejného zadavatele o úmyslu zadat veřejnou zakázku na stavební práce – „Revitalizace veřejného prostranství – parkoviště Podskalská, Strakonice“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u w:val="single"/>
        </w:rPr>
        <w:t>Ukládá</w:t>
      </w:r>
    </w:p>
    <w:p>
      <w:pPr>
        <w:pStyle w:val="Normal"/>
        <w:jc w:val="both"/>
        <w:rPr/>
      </w:pPr>
      <w:r>
        <w:rPr/>
        <w:t>majetkovému odboru provést předběžné oznámení veřejného zadavatele dle § 86 zákona č.137/2006 Sb. o veřejných zakázkách o úmyslu zadat podlimitní veřejnou zakázku „Revitalizace veřejného prostranství – parkoviště Podskalská, Strako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Tomáš Maleč, 387 11 Katov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Veřejnoprávní smlouvy, mezi městem Strakonice a Tomášem Malečem, bytem 387 11 Katovice, jejímž předmětem je umístění a provedení stavby „Parkoviště na pozemku p.č. 764/1 v k.ú. Strakonice“, obec Strakonice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TextBody"/>
        <w:rPr/>
      </w:pPr>
      <w:r>
        <w:rPr/>
        <w:t xml:space="preserve">vedoucí majetkového odboru podpisem souhlasu s předmětnou veřejnoprávní smlouvou.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Žádost o uzavření dohody o umožnění opravy stavby stávající plynovodní přípojky uložené v pozemku v majetku města Strakonice p.č. KN 171/4 v  k.ú. Strakonice v souvislosti s přípravou a realizací stavby: „Modernizace domu čp. 220 na Velkém náměstí ve Strakonicích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Koflík s.r.o., Ratajova 1113/8, Kunratice, 148 00 Praha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 zastoupení: Lukáš Urbánek, 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opravou ( výměnou ve stávající trase ) NTL plynovodní  přípojky na  pozemku v majetku města Strakonice p.č. KN 171/4 v k.ú. Strakonice v souvislosti s uvažovanou stavbou: „Modernizace domu čp. 220 na Velkém náměstí ve Strakonicích“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esouhlasí</w:t>
      </w:r>
    </w:p>
    <w:p>
      <w:pPr>
        <w:pStyle w:val="Zkladntext2"/>
        <w:rPr/>
      </w:pPr>
      <w:r>
        <w:rPr/>
        <w:t>s opravou ( výměnou ve stávající trase ) NTL plynovodní  přípojky na  pozemku v majetku města Strakonice p.č. KN 171/4 v k.ú. Strakonice v souvislosti s uvažovanou stavbou: „Modernizace domu čp. 220 na Velkém náměstí ve Strakonicích“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ČR – Ředitelství silnic a dálnic ČR, IČ: 65993390, se sídlem Na Pankráci 545/56, Praha, Nusle – výpůjčka části pozemků p.č. 1370/119, p.č. 1371/167, p.č.1272/11 a p.č. 441/55, vše v k.ú. Strakonic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Souhlasí </w:t>
      </w:r>
    </w:p>
    <w:p>
      <w:pPr>
        <w:pStyle w:val="Normal"/>
        <w:jc w:val="both"/>
        <w:rPr/>
      </w:pPr>
      <w:r>
        <w:rPr>
          <w:bCs/>
        </w:rPr>
        <w:t xml:space="preserve">s vyhlášením záměru na výpůjčku části </w:t>
      </w:r>
      <w:r>
        <w:rPr/>
        <w:t>pozemků p.č. 1370/119 o výměře cca 820 m</w:t>
      </w:r>
      <w:r>
        <w:rPr>
          <w:vertAlign w:val="superscript"/>
        </w:rPr>
        <w:t xml:space="preserve">2 </w:t>
      </w:r>
      <w:r>
        <w:rPr/>
        <w:t>, p.č. 1371/167 o výměře cca 31 m</w:t>
      </w:r>
      <w:r>
        <w:rPr>
          <w:vertAlign w:val="superscript"/>
        </w:rPr>
        <w:t>2</w:t>
      </w:r>
      <w:r>
        <w:rPr/>
        <w:t>, p.č. 1272/11 o výměře cca 17 m</w:t>
      </w:r>
      <w:r>
        <w:rPr>
          <w:vertAlign w:val="superscript"/>
        </w:rPr>
        <w:t>2</w:t>
      </w:r>
      <w:r>
        <w:rPr/>
        <w:t xml:space="preserve"> a části pozemku p.č. 441/55 o výměře cca 2 m</w:t>
      </w:r>
      <w:r>
        <w:rPr>
          <w:vertAlign w:val="superscript"/>
        </w:rPr>
        <w:t>2</w:t>
      </w:r>
      <w:r>
        <w:rPr/>
        <w:t>, vše v k.ú. Strakonice, z důvodu vybudování protihlukového opatření (SO 760/8) v souvislosti se stavbou „I/22 Strako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Allianz pojišťovna, a.s.,  IČ: 47115971, se sídlem Ke Štvanici 656/3, Praha 8  – pojištění účastníků Sportovních her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I. Souhlasí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s uzavřením pojistné smlouvy mezi městem Strakonice a Allianz pojišťovnou, a.s., IČ: 47115971, se sídlem  Ke Štvanici 656/3, Praha 8, jejímž  předmětem je sjednání pojištění, a to úrazového pojištění, pojištění odpovědnosti a doplňkové asistenční služby pro 283 účastníků Sportovních her bývalých okresních měst Jihočeského kraje, které se uskuteční dne  6.6.2014. Výše pojištění pro účastníky činí 4.528,-Kč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658368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8.4pt;margin-top:0.05pt;width:5.95pt;height:13.7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eastAsia="zh-CN" w:bidi="ar-S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Affiliate">
    <w:name w:val="affiliate"/>
    <w:basedOn w:val="Normal"/>
    <w:qFormat/>
    <w:pPr/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Obsahrmce">
    <w:name w:val="Obsah rámce"/>
    <w:basedOn w:val="Normal"/>
    <w:qFormat/>
    <w:pPr/>
    <w:rPr/>
  </w:style>
  <w:style w:type="paragraph" w:styleId="Xl33">
    <w:name w:val="xl33"/>
    <w:basedOn w:val="Normal"/>
    <w:qFormat/>
    <w:pPr>
      <w:suppressAutoHyphens w:val="false"/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42:00Z</dcterms:created>
  <dc:creator>Kucerova</dc:creator>
  <dc:description/>
  <dc:language>en-US</dc:language>
  <cp:lastModifiedBy>Havrdova</cp:lastModifiedBy>
  <dcterms:modified xsi:type="dcterms:W3CDTF">2014-06-05T07:11:00Z</dcterms:modified>
  <cp:revision>3</cp:revision>
  <dc:subject/>
  <dc:title>147/7a</dc:title>
</cp:coreProperties>
</file>